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3970</wp:posOffset>
            </wp:positionV>
            <wp:extent cx="1005840" cy="974725"/>
            <wp:effectExtent l="0" t="0" r="0" b="0"/>
            <wp:wrapTight wrapText="bothSides">
              <wp:wrapPolygon edited="0">
                <wp:start x="-202" y="0"/>
                <wp:lineTo x="-202" y="21385"/>
                <wp:lineTo x="21599" y="21385"/>
                <wp:lineTo x="21599" y="0"/>
                <wp:lineTo x="-2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STITUTO ADVENTISTA DE JUBILAÇÃO E ASSISTÊNC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2"/>
        <w:ind w:left="2124" w:firstLine="708"/>
        <w:jc w:val="right"/>
        <w:rPr/>
      </w:pPr>
      <w:r>
        <w:rPr/>
        <w:t>QUESTIONÁRIO SOBRE O ESTADO DE SAÚDE</w:t>
      </w:r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IAJA 5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ER PREECHIDO PELO SOLICITANTE/BENEFICIÁR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Por favor, responda em </w:t>
      </w:r>
      <w:r>
        <w:rPr>
          <w:rFonts w:cs="Times New Roman" w:ascii="Times New Roman" w:hAnsi="Times New Roman"/>
          <w:b/>
          <w:sz w:val="24"/>
        </w:rPr>
        <w:t>letra de forma ou de preferência à maquina</w:t>
      </w:r>
      <w:r>
        <w:rPr>
          <w:rFonts w:cs="Times New Roman" w:ascii="Times New Roman" w:hAnsi="Times New Roman"/>
          <w:sz w:val="24"/>
        </w:rPr>
        <w:t>,  TODAS as perguntas e entregue-o para o médico que está analisando a sua provável  incapacidad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: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de Nascimento: _________/________/________Idade:________ Sexo: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ção do trabalho:  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solicitou do INSS o benefício por incapacidade? 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firmativo, em que data? ________/________/_________ O pedido foi deferido?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firmativo, desde  que data? ______/_______/________ E até que data? ______/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rPr/>
      </w:pPr>
      <w:r>
        <w:rPr/>
        <w:t>ATUAL ESTADO DE SAÚD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Problema ou condiçã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Relate aqueles problemas de saúde que o afeta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tualmente)</w:t>
      </w:r>
      <w:r>
        <w:rPr>
          <w:rFonts w:cs="Times New Roman" w:ascii="Times New Roman" w:hAnsi="Times New Roman"/>
          <w:sz w:val="24"/>
        </w:rPr>
        <w:tab/>
        <w:tab/>
        <w:t xml:space="preserve">  Data ou ano do iníc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sz w:val="24"/>
        </w:rPr>
        <w:t>_____________________________________________</w:t>
        <w:tab/>
        <w:tab/>
        <w:t>______/________/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e todas as medicações que está tomando atualmente: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rPr/>
      </w:pPr>
      <w:r>
        <w:rPr/>
        <w:t>PROBLEMAS OU CONDIÇÕES DE SAÚDE NO PASS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late problemas significantes do passado, incluindo cirurgias e acidentes: </w:t>
        <w:tab/>
        <w:t xml:space="preserve">   A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ofre alguma incapacidade? Sim (      )</w:t>
        <w:tab/>
        <w:t>Não (       )</w:t>
        <w:tab/>
        <w:t>Explique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, sendo específico, como o problema de saúde do qual sofre, afeta o seu trabalh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ISTÓRIA DA FAMÍL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guém de seus parentes sofre de diabete?</w:t>
        <w:tab/>
        <w:tab/>
        <w:t>Sim (        )</w:t>
        <w:tab/>
        <w:t>Não (  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istem outras enfermidades que tendem a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orrer em sua família? </w:t>
        <w:tab/>
        <w:tab/>
        <w:tab/>
        <w:tab/>
        <w:t>Sim (        )</w:t>
        <w:tab/>
        <w:t>Não (  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: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</w:rPr>
        <w:t>Marque as opções abaixo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Doença atual ou Causa da Mort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i:   (       ) Vivo (       ) Bem (       ) Doente (       ) Falecido </w:t>
        <w:tab/>
        <w:tab/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Mãe: (       ) Viva (       ) Bem (       ) Doente (       ) Falecida </w:t>
        <w:tab/>
        <w:tab/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4"/>
        <w:rPr/>
      </w:pPr>
      <w:r>
        <w:rPr/>
        <w:t>SAÚDE MENTAL</w:t>
        <w:tab/>
        <w:tab/>
        <w:tab/>
        <w:tab/>
        <w:tab/>
      </w:r>
      <w:r>
        <w:rPr>
          <w:u w:val="single"/>
        </w:rPr>
        <w:t xml:space="preserve"> NÃO</w:t>
      </w:r>
      <w:r>
        <w:rPr/>
        <w:tab/>
        <w:t xml:space="preserve">  </w:t>
        <w:tab/>
      </w:r>
      <w:r>
        <w:rPr>
          <w:u w:val="single"/>
        </w:rPr>
        <w:t>ALGUMAS</w:t>
      </w:r>
      <w:r>
        <w:rPr>
          <w:b w:val="false"/>
          <w:u w:val="single"/>
        </w:rPr>
        <w:t xml:space="preserve">  </w:t>
      </w:r>
      <w:r>
        <w:rPr>
          <w:u w:val="single"/>
        </w:rPr>
        <w:t>VEZES</w:t>
      </w:r>
      <w:r>
        <w:rPr/>
        <w:t xml:space="preserve">       </w:t>
      </w:r>
      <w:r>
        <w:rPr>
          <w:u w:val="single"/>
        </w:rPr>
        <w:t>SI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guma vez um médico já lhe disse que tinha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emocionais, problemas psíquicos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gotamento nervoso ou depressão?</w:t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ma regularmente comprimidos para dormir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pelo menos uma vez por semana )?</w:t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tomou tranquilizantes regularmente alguma vez?</w:t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ora com facilidade? </w:t>
        <w:tab/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oam-no frequentemente as palavras ou opi-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ões de outrem ? </w:t>
        <w:tab/>
        <w:tab/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 pensou seriamente alguma vez em tirar sua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ópria vida? </w:t>
        <w:tab/>
        <w:tab/>
        <w:tab/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e-se mal-humorado, nervoso e se aborrece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lmente?</w:t>
        <w:tab/>
        <w:tab/>
        <w:tab/>
        <w:tab/>
        <w:tab/>
        <w:t xml:space="preserve"> </w:t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a por temporadas de depressão?</w:t>
        <w:tab/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problemas ou conflitos em casa?</w:t>
        <w:tab/>
        <w:tab/>
        <w:t>(      )</w:t>
        <w:tab/>
        <w:tab/>
        <w:tab/>
        <w:t>(      )</w:t>
        <w:tab/>
        <w:tab/>
        <w:t xml:space="preserve">       (      )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NTOM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Sente algum dos sintomas seguintes? Por favor assinale com “ X “ TODOS aqueles que lhe forem pertinente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Cansaço  constante</w:t>
        <w:tab/>
        <w:tab/>
        <w:tab/>
        <w:tab/>
        <w:t>(       )</w:t>
        <w:tab/>
        <w:t>Constip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Suor inexplicável</w:t>
        <w:tab/>
        <w:tab/>
        <w:tab/>
        <w:tab/>
        <w:t>(       )</w:t>
        <w:tab/>
        <w:t>Diarré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Febre</w:t>
        <w:tab/>
        <w:tab/>
        <w:tab/>
        <w:tab/>
        <w:tab/>
        <w:tab/>
        <w:t>(       )</w:t>
        <w:tab/>
        <w:t>Sangue nas fez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Intolerância ao frio</w:t>
        <w:tab/>
        <w:tab/>
        <w:tab/>
        <w:tab/>
        <w:t>(       )</w:t>
        <w:tab/>
        <w:t>Fezes pret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Intolerância ao calor</w:t>
        <w:tab/>
        <w:tab/>
        <w:tab/>
        <w:tab/>
        <w:t>(       )</w:t>
        <w:tab/>
        <w:t>Problemas reta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Perda de peso</w:t>
        <w:tab/>
        <w:tab/>
        <w:tab/>
        <w:tab/>
        <w:tab/>
        <w:t>(       )</w:t>
        <w:tab/>
        <w:t>Dificuldade para urin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Problema com a pele</w:t>
        <w:tab/>
        <w:tab/>
        <w:tab/>
        <w:tab/>
        <w:t>(       )</w:t>
        <w:tab/>
        <w:t>Urinação frequent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Problema com a visão</w:t>
        <w:tab/>
        <w:tab/>
        <w:tab/>
        <w:t>(       )</w:t>
        <w:tab/>
        <w:t>Dores lomb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Problema com os olhos</w:t>
        <w:tab/>
        <w:tab/>
        <w:tab/>
        <w:t>(       )</w:t>
        <w:tab/>
        <w:t>Dores muscul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Problema com surdez</w:t>
        <w:tab/>
        <w:tab/>
        <w:tab/>
        <w:tab/>
        <w:t>(       )</w:t>
        <w:tab/>
        <w:t>Fraquez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Outro problema com os ouvidos</w:t>
        <w:tab/>
        <w:tab/>
        <w:t>(       )</w:t>
        <w:tab/>
        <w:t>Juntas inchadas ou dolorid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Dores peitorais</w:t>
        <w:tab/>
        <w:tab/>
        <w:tab/>
        <w:tab/>
        <w:t>(       )</w:t>
        <w:tab/>
        <w:t>Dores de cabeç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Falta de ar</w:t>
        <w:tab/>
        <w:tab/>
        <w:tab/>
        <w:tab/>
        <w:tab/>
        <w:t>(       )</w:t>
        <w:tab/>
        <w:t>Tontur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Tosse</w:t>
        <w:tab/>
        <w:tab/>
        <w:tab/>
        <w:tab/>
        <w:tab/>
        <w:tab/>
        <w:t>(       )</w:t>
        <w:tab/>
        <w:t>Desmai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Batidas fortes do coração</w:t>
        <w:tab/>
        <w:tab/>
        <w:tab/>
        <w:t>(       )</w:t>
        <w:tab/>
        <w:t>Convulsõ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Dificuldade ao engolir</w:t>
        <w:tab/>
        <w:tab/>
        <w:tab/>
        <w:t>(       )</w:t>
        <w:tab/>
        <w:t>Nervosism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Náusea</w:t>
        <w:tab/>
        <w:tab/>
        <w:tab/>
        <w:tab/>
        <w:tab/>
        <w:tab/>
        <w:t>(       )</w:t>
        <w:tab/>
        <w:t>Insônia (Problemas para dormir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Dores abdominais</w:t>
        <w:tab/>
        <w:tab/>
        <w:tab/>
        <w:tab/>
        <w:t>(       )</w:t>
        <w:tab/>
        <w:t>Depress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)</w:t>
        <w:tab/>
        <w:t>Eructação ou gazes excessivos</w:t>
        <w:tab/>
        <w:tab/>
        <w:t>(       )</w:t>
        <w:tab/>
        <w:t>Outros problem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PARA SENHOR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º. de gestações: _________________  Nº. de partos de período completo:  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. de abortos naturais: ____________ Nº. de filhos vivos: 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ou ano do último período menstrual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algum problema com a  menstruação ou menopausa?</w:t>
        <w:tab/>
        <w:tab/>
        <w:t xml:space="preserve"> Sim (       )</w:t>
        <w:tab/>
        <w:t>Não (      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: ________________________________________________________________________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Cidade:____________________________________________ Data: _______/________/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Assinatura: _________________________________________</w:t>
      </w:r>
    </w:p>
    <w:p>
      <w:pPr>
        <w:pStyle w:val="Heading8"/>
        <w:jc w:val="center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</w:r>
    </w:p>
    <w:p>
      <w:pPr>
        <w:pStyle w:val="TextBodyIndent"/>
        <w:ind w:left="708" w:firstLine="708"/>
        <w:jc w:val="both"/>
        <w:rPr>
          <w:b/>
          <w:b/>
          <w:sz w:val="20"/>
        </w:rPr>
      </w:pPr>
      <w:r>
        <w:rPr/>
        <w:t xml:space="preserve">        </w:t>
      </w:r>
      <w:r>
        <w:rPr/>
        <w:tab/>
        <w:tab/>
        <w:tab/>
        <w:tab/>
        <w:t xml:space="preserve">                                 </w:t>
      </w:r>
      <w:r>
        <w:rPr>
          <w:b/>
          <w:sz w:val="20"/>
        </w:rPr>
        <w:t>(IAJA-5 Versão 08/2005)</w:t>
      </w:r>
    </w:p>
    <w:p>
      <w:pPr>
        <w:pStyle w:val="Normal"/>
        <w:jc w:val="center"/>
        <w:rPr/>
      </w:pPr>
      <w:r>
        <w:rPr>
          <w:i/>
          <w:sz w:val="18"/>
        </w:rPr>
        <w:t>Este formulário pode ser reproduzido eletronicamente desde que mantido as informações e o layout.</w:t>
      </w:r>
    </w:p>
    <w:p>
      <w:pPr>
        <w:pStyle w:val="TextBodyIndent"/>
        <w:ind w:left="708" w:firstLine="708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sectPr>
      <w:footerReference w:type="default" r:id="rId3"/>
      <w:type w:val="nextPage"/>
      <w:pgSz w:w="12240" w:h="15840"/>
      <w:pgMar w:left="1701" w:right="902" w:gutter="0" w:header="0" w:top="1418" w:footer="112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59690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4.7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0" w:firstLine="708"/>
      <w:jc w:val="right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04:00Z</dcterms:created>
  <dc:creator>JOÃO LUIZ OLIVEIRA</dc:creator>
  <dc:description/>
  <dc:language>en-US</dc:language>
  <cp:lastModifiedBy>Neisa pereira</cp:lastModifiedBy>
  <cp:lastPrinted>2005-08-31T11:58:00Z</cp:lastPrinted>
  <dcterms:modified xsi:type="dcterms:W3CDTF">2005-09-01T13:43:00Z</dcterms:modified>
  <cp:revision>3</cp:revision>
  <dc:subject/>
  <dc:title>INSTITUTO ADVENTISTA DE JUBILAÇÃO E ASSISTÊNCIA</dc:title>
</cp:coreProperties>
</file>